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К "Рудоремонтни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К "Рудоремонтник</w:t>
                      </w:r>
                      <w:r>
                        <w:rPr>
                          <w:sz w:val="28"/>
                          <w:szCs w:val="28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779"/>
                              <w:gridCol w:w="159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Іва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Євген Олександрович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779"/>
                        <w:gridCol w:w="159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Іва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Євген Олександрович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5pt">
    <w:name w:val="Основний текст (2) + 5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uk-UA" w:bidi="uk-UA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54:00Z</dcterms:created>
  <dc:creator>upzsn6</dc:creator>
  <dc:description/>
  <cp:keywords/>
  <dc:language>en-US</dc:language>
  <cp:lastModifiedBy>visa2</cp:lastModifiedBy>
  <dcterms:modified xsi:type="dcterms:W3CDTF">2001-12-07T09:01:00Z</dcterms:modified>
  <cp:revision>4</cp:revision>
  <dc:subject/>
  <dc:title/>
</cp:coreProperties>
</file>